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9271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0"/>
        </w:rPr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5 – Medição de Tensão e Corrente e Leis de Kirchhoff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TURMA: ___________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edir tensão e corrente elétrica em CC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arar valores medidos com valores calculados através das Leis de Kirchhoff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aterial Utilizado</w:t>
      </w:r>
    </w:p>
    <w:p>
      <w:pPr>
        <w:pStyle w:val="Heading"/>
        <w:ind w:left="2127" w:hanging="184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1 Multímetro Digital; 01 Fonte de tensão CC; 01 Protoboard;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06 Resistores: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 e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>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ré-relatório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Pesquisar no livro do BOYLESTAD o Método de Redução e Retorno para resolução de circuitos elétricos na página 206. Descrever o método e resolver o circuito abaixo, determinando a resistência equivalente vista pela fonte, as correntes de todos os ramos e tensões. Em seguida preencher a tabela abaixo na coluna CALCULADO.</w:t>
      </w:r>
    </w:p>
    <w:p>
      <w:pPr>
        <w:pStyle w:val="Heading"/>
        <w:ind w:left="1843" w:hanging="184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arte Prática – Comprovação das Leis de Kirchhoff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ontar o circuito abaixo em protoboard da seguinte maneira: o R1 nas colunas 10 e 20 na linha A, o R2 nas colunas 10 e 20 na linha D; o R4 na coluna 20 nas linhas E e H; o R5 na coluna 30 nas linhas C e H; o R6 na coluna 40 nas linhas C e H; e o R3 nas colunas 10 e 20 na linha I. Para fechar o circuito é necessário utilizar 4 fios. Conectar um fio nas colunas 20 e 30 na linha B, outro nas colunas 20 e 30 na linha J, mais um nas colunas 30 e 40 na linha A e por fim nas colunas 30 e 40 na linha I.</w:t>
      </w:r>
    </w:p>
    <w:p>
      <w:pPr>
        <w:pStyle w:val="Heading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justar a fonte de tensão CC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0</w:t>
      </w:r>
      <w:r>
        <w:rPr>
          <w:rFonts w:cs="Arial" w:ascii="Arial" w:hAnsi="Arial"/>
          <w:b w:val="false"/>
          <w:sz w:val="22"/>
          <w:szCs w:val="22"/>
        </w:rPr>
        <w:t>’ em 10 V e realizar as medições pedidas abaixo para completar a tabel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6813" w:dyaOrig="75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4.8pt;height:119.1pt" filled="f" o:ole="">
            <v:imagedata r:id="rId4" o:title=""/>
          </v:shape>
          <o:OLEObject Type="Embed" ProgID="" ShapeID="ole_rId3" DrawAspect="Content" ObjectID="_70776132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7485</wp:posOffset>
                </wp:positionH>
                <wp:positionV relativeFrom="paragraph">
                  <wp:posOffset>220980</wp:posOffset>
                </wp:positionV>
                <wp:extent cx="2222500" cy="738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  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8.15pt;mso-wrap-distance-left:9.05pt;mso-wrap-distance-right:9.05pt;mso-wrap-distance-top:0pt;mso-wrap-distance-bottom:0pt;margin-top:17.4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  R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1308100</wp:posOffset>
                </wp:positionV>
                <wp:extent cx="2419350" cy="223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7"/>
                              <w:gridCol w:w="147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76.25pt;mso-wrap-distance-left:9.05pt;mso-wrap-distance-right:9.05pt;mso-wrap-distance-top:0pt;mso-wrap-distance-bottom:0pt;margin-top:103pt;mso-position-vertical-relative:text;margin-left:31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7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7"/>
                        <w:gridCol w:w="1478"/>
                        <w:gridCol w:w="1417"/>
                      </w:tblGrid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 resistência equivalente vista pela fonte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s correntes de todos os ramos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s tensões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AB</w:t>
      </w:r>
      <w:r>
        <w:rPr>
          <w:rFonts w:cs="Arial" w:ascii="Arial" w:hAnsi="Arial"/>
          <w:b w:val="false"/>
          <w:bCs/>
          <w:sz w:val="22"/>
          <w:szCs w:val="22"/>
          <w:vertAlign w:val="subscript"/>
        </w:rPr>
        <w:t xml:space="preserve">,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BC</w:t>
      </w:r>
      <w:r>
        <w:rPr>
          <w:rFonts w:cs="Arial" w:ascii="Arial" w:hAnsi="Arial"/>
          <w:b w:val="false"/>
          <w:bCs/>
          <w:sz w:val="22"/>
          <w:szCs w:val="22"/>
        </w:rPr>
        <w:t xml:space="preserve"> e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CD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tensões somando as tensões da malha ABCD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</m:oMath>
      </m:oMathPara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correntes somando as correntes medidas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ervações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é-relatório deve constar da teoria e resolução do circuito acima. Deverá ser feito a mão em folha de papel A4 e ser entregue no início da aula. 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Este roteiro de aula-prática deverá ser preenchido e entregue ao final da mesma.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41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3-01T16:52:00Z</dcterms:modified>
  <cp:revision>21</cp:revision>
  <dc:subject/>
  <dc:title>ESCOLA TÉCNICA FEDERAL DO RIO GRANDE DO NORTE</dc:title>
</cp:coreProperties>
</file>