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240</wp:posOffset>
            </wp:positionH>
            <wp:positionV relativeFrom="paragraph">
              <wp:posOffset>-54610</wp:posOffset>
            </wp:positionV>
            <wp:extent cx="523875" cy="714375"/>
            <wp:effectExtent l="0" t="0" r="0" b="0"/>
            <wp:wrapTight wrapText="bothSides">
              <wp:wrapPolygon edited="0">
                <wp:start x="-343" y="0"/>
                <wp:lineTo x="-343" y="21280"/>
                <wp:lineTo x="21600" y="21280"/>
                <wp:lineTo x="21600" y="0"/>
                <wp:lineTo x="-3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– Medição de tensão CC e CA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 TURMA: 2.06045.1V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Medir tensão elétrica em CC e CA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omparar valores medidos com valores calculados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aterial Utilizado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01 Multímetro digital e 03 pilhas de 1,5 volt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edição utilizando um multímetro</w:t>
      </w:r>
    </w:p>
    <w:p>
      <w:pPr>
        <w:sectPr>
          <w:type w:val="nextPage"/>
          <w:pgSz w:w="11906" w:h="16838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sz w:val="20"/>
        </w:rPr>
        <w:t>O multímetro é um dos equipamentos mais comuns de medição de grandezas elétricas. Ele pode medir, por exemplo: tensão, corrente, resistência entre outras. É preciso muito cuidado ao se trabalhar com o multímetro, pois o manuseio incorreto pode ser uma fonte de perigo. Existem diferentes tipos de multímetros, o da figura ao lado, é um multímetro digital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s botões do multímetro ao lado são os seguintes: </w:t>
      </w:r>
      <w:r>
        <w:rPr>
          <w:rFonts w:cs="Arial" w:ascii="Arial" w:hAnsi="Arial"/>
          <w:b w:val="false"/>
          <w:i/>
          <w:sz w:val="20"/>
        </w:rPr>
        <w:t>POWER</w:t>
      </w:r>
      <w:r>
        <w:rPr>
          <w:rFonts w:cs="Arial" w:ascii="Arial" w:hAnsi="Arial"/>
          <w:b w:val="false"/>
          <w:sz w:val="20"/>
        </w:rPr>
        <w:t xml:space="preserve"> para ligar/desligar o multímetro, </w:t>
      </w:r>
      <w:r>
        <w:rPr>
          <w:rFonts w:cs="Arial" w:ascii="Arial" w:hAnsi="Arial"/>
          <w:b w:val="false"/>
          <w:i/>
          <w:sz w:val="20"/>
        </w:rPr>
        <w:t>PK HOLD</w:t>
      </w:r>
      <w:r>
        <w:rPr>
          <w:rFonts w:cs="Arial" w:ascii="Arial" w:hAnsi="Arial"/>
          <w:b w:val="false"/>
          <w:sz w:val="20"/>
        </w:rPr>
        <w:t xml:space="preserve"> para segurar a leitura no display, </w:t>
      </w:r>
      <w:r>
        <w:rPr>
          <w:rFonts w:cs="Arial" w:ascii="Arial" w:hAnsi="Arial"/>
          <w:b w:val="false"/>
          <w:i/>
          <w:sz w:val="20"/>
        </w:rPr>
        <w:t>B/L</w:t>
      </w:r>
      <w:r>
        <w:rPr>
          <w:rFonts w:cs="Arial" w:ascii="Arial" w:hAnsi="Arial"/>
          <w:b w:val="false"/>
          <w:sz w:val="20"/>
        </w:rPr>
        <w:t xml:space="preserve"> para ligar o fundo luminoso e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 xml:space="preserve"> para alternar os modos de leitura do instrumento. No centro do multímetro temos um seletor que permite escolher qual grandeza será lida. Começando do centro temos o símbolo Ω que representa resistência elétrica. Girando para direita temos o símbolo V acompanhado de uma reta, um tracejado e um til, empilhados. Girando mais um pouco tempo o símbolo A acompanhado de uma reta, um tracejado e um til, empilhados. Girando mais tempo o ºC, depois um L que representa indutância e por último o F que representa capacitância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esse multímetro existem quatro diferentes sockets onde são plugadas as ponteiras. As ponteiras são usadas para conectar o multímetro ao circuito em teste e são de cores preta e vermelha. A ponteira preta </w:t>
      </w:r>
      <w:r>
        <w:rPr>
          <w:rFonts w:cs="Arial" w:ascii="Arial" w:hAnsi="Arial"/>
          <w:sz w:val="20"/>
        </w:rPr>
        <w:t>deve ser sempre</w:t>
      </w:r>
      <w:r>
        <w:rPr>
          <w:rFonts w:cs="Arial" w:ascii="Arial" w:hAnsi="Arial"/>
          <w:b w:val="false"/>
          <w:sz w:val="20"/>
        </w:rPr>
        <w:t xml:space="preserve"> plugada no terminal "COM", que significa comum. Enquanto que a ponteira vermelha pode ser plugada no terminal da “V Ω Hz” (tensão/resistência/frequência) ou nos terminais da corrente “20 A” ou “mA” dependendo do que se deseja medir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br w:type="column"/>
      </w: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075815" cy="372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Figura 1</w:t>
      </w:r>
      <w:r>
        <w:rPr>
          <w:rFonts w:cs="Arial" w:ascii="Arial" w:hAnsi="Arial"/>
          <w:b w:val="false"/>
          <w:sz w:val="20"/>
        </w:rPr>
        <w:t>: Multímetro Digital</w:t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851"/>
          <w:cols w:num="2" w:equalWidth="false" w:sep="false">
            <w:col w:w="5600" w:space="708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C com pilh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Primeiro deve-se plugar a ponteira vermelha na marcação da tensão (V Ω Hz) e a ponteira preta na marcação comum (COM). Depois escolher o modo da leitura da tensão em CC (botão DC/AC para cima) e na escala de 20 V. Veja na figura abaixo como se realiza a medição de tensão CC em uma pilha isolada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3696335" cy="179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2</w:t>
      </w:r>
      <w:r>
        <w:rPr>
          <w:rFonts w:cs="Arial" w:ascii="Arial" w:hAnsi="Arial"/>
          <w:b w:val="false"/>
          <w:sz w:val="20"/>
        </w:rPr>
        <w:t>: Medição de tensão CC em uma bateria de 9 V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gora, conecte as pilhas de acordo com os esquemas abaixo, medindo a tensão em cada caso e preenchendo a tabela 1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left"/>
        <w:rPr>
          <w:b w:val="false"/>
          <w:b w:val="false"/>
          <w:sz w:val="24"/>
          <w:szCs w:val="24"/>
        </w:rPr>
      </w:pPr>
      <w:r>
        <w:rPr/>
        <w:object w:dxaOrig="11713" w:dyaOrig="78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95pt;height:128.15pt" filled="f" o:ole="">
            <v:imagedata r:id="rId6" o:title=""/>
          </v:shape>
          <o:OLEObject Type="Embed" ProgID="" ShapeID="ole_rId5" DrawAspect="Content" ObjectID="_7534985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635</wp:posOffset>
                </wp:positionH>
                <wp:positionV relativeFrom="paragraph">
                  <wp:posOffset>179705</wp:posOffset>
                </wp:positionV>
                <wp:extent cx="2952750" cy="1168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16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1134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rro (e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EL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92pt;mso-wrap-distance-left:9.05pt;mso-wrap-distance-right:9.05pt;mso-wrap-distance-top:0pt;mso-wrap-distance-bottom:0pt;margin-top:14.15pt;mso-position-vertical-relative:text;margin-left:250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3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1134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ro (e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BEL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1605280</wp:posOffset>
                </wp:positionV>
                <wp:extent cx="1838325" cy="733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Onde: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(%) = Err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med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medid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nom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7.75pt;mso-wrap-distance-left:9.05pt;mso-wrap-distance-right:9.05pt;mso-wrap-distance-top:0pt;mso-wrap-distance-bottom:0pt;margin-top:126.4pt;mso-position-vertical-relative:text;margin-left:30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Onde: 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(%) = Err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med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medid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nom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nom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 xml:space="preserve">O erro é calculado pela fórmula: </w:t>
      </w:r>
      <w:r>
        <w:rPr>
          <w:rFonts w:cs="Arial" w:ascii="Arial" w:hAnsi="Arial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A em tomad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Neste caso deve-se apenas mudar o modo da leitura para tensão CA no multímetro, para isso é preciso apertar o botão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>, surgirá no display AC e selecionar a escala de 750 V. É de extrema importância que os terminais das ponteiras não se toquem. Se isso ocorrer, ocasionará um curto-circuito e você poderá levar um choque. Veja na figura abaixo como se realiza a medição de tensão CA em uma tomada:</w:t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572385" cy="1799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3</w:t>
      </w:r>
      <w:r>
        <w:rPr>
          <w:rFonts w:cs="Arial" w:ascii="Arial" w:hAnsi="Arial"/>
          <w:b w:val="false"/>
          <w:sz w:val="20"/>
        </w:rPr>
        <w:t>: Medição de tensão CA em uma tomada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Agora, de forma organizada, cada componente do grupo deverá medir a tensão em uma tomada da sala e preencher a tabela 2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4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1276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i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 (e%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TABELA 2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ncluída a prática, desligar o multímetro, organizar as ponteiras, recolher as pilhas e devolver tudo ao professor ou monito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servação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O grupo deverá entregar um roteiro preenchido para o professor até o final do horário.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ÊNCIAS</w:t>
      </w:r>
    </w:p>
    <w:p>
      <w:pPr>
        <w:pStyle w:val="Heading"/>
        <w:ind w:firstLine="567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[ 1 ]. Oliveira, Augusto C. C; Limongi, Leonardo; Chaves, Daniel. </w:t>
      </w:r>
      <w:r>
        <w:rPr>
          <w:rFonts w:cs="Arial" w:ascii="Arial" w:hAnsi="Arial"/>
          <w:sz w:val="20"/>
        </w:rPr>
        <w:t xml:space="preserve">Práticas de Circuitos Elétricos 1. </w:t>
      </w:r>
      <w:r>
        <w:rPr>
          <w:rFonts w:cs="Arial" w:ascii="Arial" w:hAnsi="Arial"/>
          <w:b w:val="false"/>
          <w:sz w:val="20"/>
        </w:rPr>
        <w:t xml:space="preserve">Notas de aulas. UFPE : Recife 2010. Disponível em: </w:t>
      </w:r>
      <w:hyperlink r:id="rId8">
        <w:r>
          <w:rPr>
            <w:rStyle w:val="InternetLink"/>
            <w:rFonts w:cs="Arial" w:ascii="Arial" w:hAnsi="Arial"/>
            <w:b/>
            <w:sz w:val="20"/>
          </w:rPr>
          <w:t>www.cin.ufpe.br/~lheva/circuitos/praticas_circuitos.pdf</w:t>
        </w:r>
      </w:hyperlink>
      <w:r>
        <w:rPr>
          <w:rFonts w:cs="Arial" w:ascii="Arial" w:hAnsi="Arial"/>
          <w:b w:val="false"/>
          <w:sz w:val="20"/>
        </w:rPr>
        <w:t>. Acesso em: 19/12/12.</w:t>
      </w:r>
    </w:p>
    <w:sectPr>
      <w:type w:val="continuous"/>
      <w:pgSz w:w="11906" w:h="16838"/>
      <w:pgMar w:left="1134" w:right="1134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hyperlink" Target="http://www.cin.ufpe.br/~lheva/circuitos/praticas_circuitos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32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2-12-19T16:37:00Z</dcterms:modified>
  <cp:revision>3</cp:revision>
  <dc:subject/>
  <dc:title>ESCOLA TÉCNICA FEDERAL DO RIO GRANDE DO NORTE</dc:title>
</cp:coreProperties>
</file>