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66886256"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116279798"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