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249160782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584345598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545466435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