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lang w:val="pt-BR" w:eastAsia="pt-BR"/>
              </w:rPr>
              <w:drawing>
                <wp:inline distT="0" distB="0" distL="0" distR="0">
                  <wp:extent cx="600710" cy="82677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RN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Av.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Antôni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everian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BR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406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/n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Zon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Rural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– </w:t>
            </w:r>
            <w:r>
              <w:rPr>
                <w:rFonts w:cs="Arial" w:ascii="Arial" w:hAnsi="Arial"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Disciplina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ônica - Prof.º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Gustav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Fernandes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lang w:val="pt-BR" w:eastAsia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</w:tr>
    </w:tbl>
    <w:p>
      <w:pPr>
        <w:pStyle w:val="Heading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a de Recuperação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 xml:space="preserve">: As folhas de rascunho não serão aceitas. Os cálculos deverão estar de caneta azul/ preta e na prova. A interpretação das questões faz parte da prova. Não emprestar material escolar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1ª parte – Eletricidade CC – Escolha 2 de 4 questões para resolver ------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(1,0 ponto) O que é corrente elétrica e qual procedimento correto para medi-la?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2. (1,0 ponto) Uma serpentina de aquecimento, ligada a uma linha de 110 V, consome 5 A. Determine a resistência dessa serpentina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3. (1,0 ponto) Calcule os valores de </w:t>
      </w:r>
      <w:r>
        <w:rPr>
          <w:rFonts w:cs="Arial" w:ascii="Arial" w:hAnsi="Arial"/>
          <w:i/>
          <w:sz w:val="22"/>
          <w:szCs w:val="22"/>
        </w:rPr>
        <w:t>E, I,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/>
        <w:object w:dxaOrig="7096" w:dyaOrig="3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0.4pt;height:84.85pt" filled="f" o:ole="">
            <v:imagedata r:id="rId4" o:title=""/>
          </v:shape>
          <o:OLEObject Type="Embed" ProgID="" ShapeID="ole_rId3" DrawAspect="Content" ObjectID="_1046626797" r:id="rId3"/>
        </w:objec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 Utili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vis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ns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termin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01700" cy="15195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5195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2ª parte – Eletricidade CA – Escolha 2 de 4 questões para resolver ------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(1,0 ponto) Dado o gráfico abaixo, pede-se: (a) o período; e (b) a frequência.</w:t>
      </w:r>
    </w:p>
    <w:p>
      <w:pPr>
        <w:pStyle w:val="Normal"/>
        <w:rPr>
          <w:sz w:val="20"/>
        </w:rPr>
      </w:pPr>
      <w:r>
        <w:rPr/>
        <w:drawing>
          <wp:inline distT="0" distB="0" distL="0" distR="0">
            <wp:extent cx="2434590" cy="12604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06. (1,0 ponto) Uma onda senoidal de corrente alternada apresenta um valor máximo de 50 A. Que valor de corrente contínua produziria o mesmo aquecimento em um circuito resistivo? </w:t>
      </w:r>
    </w:p>
    <w:p>
      <w:pPr>
        <w:pStyle w:val="Normal"/>
        <w:ind w:right="-2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07. (1,0 ponto)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 a impedância: (a) na forma polar; e (b) na forma retangular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8. (1,0 ponto) Com 5 A circulando no circuito da abaixo, qual é potência: (a) ativa; e (b) reativa?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lang w:val="pt-BR" w:eastAsia="pt-BR"/>
        </w:rPr>
      </w:pPr>
      <w:r>
        <w:rPr>
          <w:lang w:val="pt-BR" w:eastAsia="pt-BR"/>
        </w:rPr>
        <w:object w:dxaOrig="8041" w:dyaOrig="72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4.2pt;height:113.4pt" filled="f" o:ole="">
            <v:imagedata r:id="rId8" o:title=""/>
          </v:shape>
          <o:OLEObject Type="Embed" ProgID="" ShapeID="ole_rId7" DrawAspect="Content" ObjectID="_1359144784" r:id="rId7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rFonts w:ascii="Arial" w:hAnsi="Arial" w:cs="Arial"/>
          <w:sz w:val="22"/>
          <w:szCs w:val="22"/>
          <w:lang w:val="pt-BR" w:eastAsia="pt-BR"/>
        </w:rPr>
      </w:pPr>
      <w:r>
        <w:rPr>
          <w:rFonts w:cs="Arial" w:ascii="Arial" w:hAnsi="Arial"/>
          <w:sz w:val="22"/>
          <w:szCs w:val="22"/>
          <w:lang w:val="pt-BR" w:eastAsia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2"/>
          <w:lang w:val="pt-BR"/>
        </w:rPr>
      </w:pPr>
      <w:r>
        <w:rPr>
          <w:rFonts w:cs="Arial" w:ascii="Arial" w:hAnsi="Arial"/>
          <w:b/>
          <w:sz w:val="20"/>
          <w:szCs w:val="22"/>
          <w:lang w:val="pt-BR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3ª parte – Eletrônica Analógica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9. (1,0 ponto) Os gráficos abaixo representam os modelos elétricos de um diodo. Explique as diferenças entre eles.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098925" cy="12604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  <w:lang w:val="pt-BR"/>
        </w:rPr>
        <w:t>10</w:t>
      </w:r>
      <w:r>
        <w:rPr>
          <w:rFonts w:cs="Arial" w:ascii="Arial" w:hAnsi="Arial"/>
          <w:b w:val="false"/>
          <w:sz w:val="22"/>
          <w:szCs w:val="22"/>
        </w:rPr>
        <w:t>. (1,0 ponto) (UNIRIO 2009) A figura a seguir mostra a curva característica de um diodo</w:t>
      </w:r>
      <w:r>
        <w:rPr>
          <w:rFonts w:cs="Arial" w:ascii="Arial" w:hAnsi="Arial"/>
          <w:b w:val="false"/>
          <w:sz w:val="22"/>
          <w:szCs w:val="22"/>
          <w:lang w:val="pt-BR"/>
        </w:rPr>
        <w:t>: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53260</wp:posOffset>
            </wp:positionH>
            <wp:positionV relativeFrom="paragraph">
              <wp:posOffset>95250</wp:posOffset>
            </wp:positionV>
            <wp:extent cx="2574925" cy="1259840"/>
            <wp:effectExtent l="0" t="0" r="0" b="0"/>
            <wp:wrapTight wrapText="bothSides">
              <wp:wrapPolygon edited="0">
                <wp:start x="-91" y="0"/>
                <wp:lineTo x="-91" y="21405"/>
                <wp:lineTo x="21600" y="21405"/>
                <wp:lineTo x="21600" y="0"/>
                <wp:lineTo x="-9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9215</wp:posOffset>
            </wp:positionH>
            <wp:positionV relativeFrom="paragraph">
              <wp:posOffset>95250</wp:posOffset>
            </wp:positionV>
            <wp:extent cx="1884045" cy="1440180"/>
            <wp:effectExtent l="0" t="0" r="0" b="0"/>
            <wp:wrapTight wrapText="bothSides">
              <wp:wrapPolygon edited="0">
                <wp:start x="-84" y="0"/>
                <wp:lineTo x="-84" y="21483"/>
                <wp:lineTo x="21600" y="21483"/>
                <wp:lineTo x="21600" y="0"/>
                <wp:lineTo x="-84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88900</wp:posOffset>
                </wp:positionV>
                <wp:extent cx="1457960" cy="14490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 ponto de trabalho para o circuito a cima da curva va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) 0,60 V e 6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) 0,50 V e 4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) 0,40 V e 24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) 0,70 V e 8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) 0,75 V e 100 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8pt;height:114.1pt;mso-wrap-distance-left:9.05pt;mso-wrap-distance-right:9.05pt;mso-wrap-distance-top:0pt;mso-wrap-distance-bottom:0pt;margin-top: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 ponto de trabalho para o circuito a cima da curva vale: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) 0,60 V e 6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) 0,50 V e 4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) 0,40 V e 24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) 0,70 V e 8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) 0,75 V e 100 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(1,0 ponto) Um retificador monofásico em ponte, sem capacitor de filtragem, é alimentado por uma tensão senoidal de 60 Hz e 120 Vrms. Calcule o valor médio da tensão na saída do retificado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2. (1,0 ponto)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 xml:space="preserve">= 2 V, I = 15 mA) funcione adequadamente, com uma bateria de 9 V. </w:t>
      </w:r>
    </w:p>
    <w:p>
      <w:pPr>
        <w:pStyle w:val="Normal"/>
        <w:rPr/>
      </w:pPr>
      <w:r>
        <w:rPr/>
        <w:object w:dxaOrig="2700" w:dyaOrig="15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pt;height:76.75pt" filled="f" o:ole="">
            <v:imagedata r:id="rId13" o:title=""/>
          </v:shape>
          <o:OLEObject Type="Embed" ProgID="" ShapeID="ole_rId12" DrawAspect="Content" ObjectID="_196742471" r:id="rId12"/>
        </w:objec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------ 4ª parte – Eletrônica Digital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3. (1,0 ponto) (UFMG 2009) Identifique com V (verdadeiras) ou F (falsas) as relações booleanas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opção em que se mostra a sequência CORRETA de V ou F é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) F, V, F, F.</w:t>
            </w:r>
          </w:p>
        </w:tc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) F, V, V, V.</w:t>
            </w:r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C) F, V, F, V.</w:t>
            </w:r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D) V, F, V, F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4. (1,0 ponto) Mostre como uma porta NAND de duas entradas pode ser construída a partir de portas NOR de duas entrad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(1,0 ponto) Dada a tabela verdade abaixo, pede-se: (a) a expressão lógica simplificada; e (b) o esboço do circuito decorrente dessa expressão.</w:t>
      </w:r>
    </w:p>
    <w:p>
      <w:pPr>
        <w:pStyle w:val="Normal"/>
        <w:autoSpaceDE w:val="false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21430</wp:posOffset>
            </wp:positionH>
            <wp:positionV relativeFrom="paragraph">
              <wp:posOffset>1417955</wp:posOffset>
            </wp:positionV>
            <wp:extent cx="2398395" cy="125920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75030" cy="1800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6. (1,0 ponto) Dada a figura do circuito lógico ao lado, onde A, B e C são sinais digitais. Se o sinal C estiver em nível lógico 0, a expressão booleana do sinal de saída D será</w:t>
      </w:r>
    </w:p>
    <w:sectPr>
      <w:type w:val="nextPage"/>
      <w:pgSz w:w="11906" w:h="16838"/>
      <w:pgMar w:left="1021" w:right="1021" w:gutter="0" w:header="0" w:top="340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1">
    <w:name w:val="Título1"/>
    <w:basedOn w:val="Normal"/>
    <w:next w:val="TextBody"/>
    <w:qFormat/>
    <w:pPr>
      <w:suppressAutoHyphens w:val="true"/>
      <w:jc w:val="center"/>
    </w:pPr>
    <w:rPr>
      <w:b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e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3-04-24T14:27:00Z</dcterms:modified>
  <cp:revision>233</cp:revision>
  <dc:subject/>
  <dc:title>CENTRO FEDERAL DE ENSINO E TECNOLOGIA DO RIO GRANDE DO NORTE</dc:title>
</cp:coreProperties>
</file>