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1464076356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1153382697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284806105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