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389062238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276839760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533566865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