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553170516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317277066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2146917072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