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2072579104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061021888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952877550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