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-95250</wp:posOffset>
            </wp:positionV>
            <wp:extent cx="544830" cy="737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372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FEDERAL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DUCAÇÃO,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IÊNCI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TECNOLÓGIC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N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0"/>
        </w:rPr>
        <w:t>CAMPUS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JOÃ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ÂMARA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0"/>
        </w:rPr>
        <w:t>Av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ntôni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verian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âmara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06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/n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o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ural</w:t>
      </w:r>
      <w:r>
        <w:rPr>
          <w:rFonts w:eastAsia="Arial"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</w:rPr>
        <w:t>Joã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âmar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</w:rPr>
        <w:t>2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am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Desligar os celulares. A interpretação das questões faz parte da 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oa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ferenç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n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sen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a</w:t>
      </w:r>
      <w:r>
        <w:rPr>
          <w:rFonts w:eastAsia="Arial" w:cs="Arial" w:ascii="Arial" w:hAnsi="Arial"/>
          <w:sz w:val="22"/>
          <w:szCs w:val="22"/>
        </w:rPr>
        <w:t xml:space="preserve"> ‘</w:t>
      </w:r>
      <w:r>
        <w:rPr>
          <w:rFonts w:cs="Arial" w:ascii="Arial" w:hAnsi="Arial"/>
          <w:sz w:val="22"/>
          <w:szCs w:val="22"/>
        </w:rPr>
        <w:t>pressão</w:t>
      </w:r>
      <w:r>
        <w:rPr>
          <w:rFonts w:eastAsia="Arial" w:cs="Arial" w:ascii="Arial" w:hAnsi="Arial"/>
          <w:sz w:val="22"/>
          <w:szCs w:val="22"/>
        </w:rPr>
        <w:t xml:space="preserve">’ </w:t>
      </w:r>
      <w:r>
        <w:rPr>
          <w:rFonts w:cs="Arial" w:ascii="Arial" w:hAnsi="Arial"/>
          <w:sz w:val="22"/>
          <w:szCs w:val="22"/>
        </w:rPr>
        <w:t>exter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g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erg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su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rt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çõ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1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ravess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dut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pè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co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ferenç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nci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st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ár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end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erg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oc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 Associe corretamente os tipos de fontes de tensão de CC como a forma que elas convertem energia: (valor 1,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61340" cy="107886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2935" cy="1080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231265" cy="1079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 Utilizam reações química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 Transformam energia mecânica em elétric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 Retificam a corrente alternad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c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en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a?</w:t>
      </w:r>
      <w:r>
        <w:rPr>
          <w:rFonts w:eastAsia="Arial" w:cs="Arial" w:ascii="Arial" w:hAnsi="Arial"/>
          <w:sz w:val="22"/>
          <w:szCs w:val="22"/>
        </w:rPr>
        <w:t xml:space="preserve"> Qual sua unidade no SI?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A resistência elétrica de um fio de 300 m de comprimento e de 0,3 cm de diâmetro é de 12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 Determine a resistência elétrica de um fio de mesmo material com diâmetro de 0,6 cm e comprimento 150 m. 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8. O que o dispositivo abaixo? Como ele funciona? (valor 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87120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9.</w:t>
        <w:tab/>
        <w:t>Calcule a resistência de uma lâmpada de filamento de 60 W se, quando aplicamos uma tensão de 120 V aos seus terminais, ela é percorrida por uma corrente de 500 m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alcule a corrente que atravessa o resistor de 2 kΩ se a queda de tensão entre seus terminais é 16 V. 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Qual a potência dissipada por um resistor de 5 ohms quando ele é percorrido por uma corrente de 4 A? 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Qual é o custo da utilização dos itens a seguir, supondo uma tarifa de 9 centavos? (Valor 1,0 pont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 torradeira de 1200 W durante 30 minut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is lâmpadas de filamento de 50 W durante 4 hor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 máquina de lavar de 400 W durante 45 minut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 secadora de roupas elétrica de 4800 W durante 20 minuto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 Em uma aula prática no Laboratório de Eletrônica, um aluno realizou a medição de resistência com ohmímetro digital e obteve a leitura de 487 Ω. Sabendo-se que o valor nominal deste mesmo resistor é de 470 Ω, determine o erro percentual (Valor 0,5 ponto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Jose Alvaro de Paiva</dc:creator>
  <dc:description/>
  <cp:keywords/>
  <dc:language>en-US</dc:language>
  <cp:lastModifiedBy>Gustavo Fernandes de Lima</cp:lastModifiedBy>
  <cp:lastPrinted>2011-03-06T04:34:00Z</cp:lastPrinted>
  <dcterms:modified xsi:type="dcterms:W3CDTF">2012-06-12T22:24:00Z</dcterms:modified>
  <cp:revision>12</cp:revision>
  <dc:subject/>
  <dc:title>CENTRO FEDERAL DE ENSINO E TECNOLOGIA DO RIO GRANDE DO NORTE</dc:title>
</cp:coreProperties>
</file>