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1910</wp:posOffset>
            </wp:positionH>
            <wp:positionV relativeFrom="paragraph">
              <wp:posOffset>-38100</wp:posOffset>
            </wp:positionV>
            <wp:extent cx="52578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 FEDERAL DE EDUCAÇÃO, CIÊNCIA E TECNOLÓGICA DO RN</w:t>
      </w:r>
    </w:p>
    <w:p>
      <w:pPr>
        <w:pStyle w:val="TextBodyIndent"/>
        <w:spacing w:before="0" w:after="0"/>
        <w:ind w:left="284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AMPUS MOSSORÓ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PARTAMENTO ACADÊMICO DE INDÚSTRIA E MEIO AMBIENTE</w:t>
      </w:r>
    </w:p>
    <w:p>
      <w:pPr>
        <w:pStyle w:val="TextBodyIndent"/>
        <w:numPr>
          <w:ilvl w:val="0"/>
          <w:numId w:val="0"/>
        </w:numPr>
        <w:spacing w:before="0" w:after="0"/>
        <w:ind w:left="284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ua Raimundo Firmino de Oliveira, 400 – Costa e Silva - Mossoró/RN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Disciplina: Eletricidade e Eletrônica – Curso: Informática – Integrado – Turma: 3.2401.1M. </w:t>
      </w:r>
    </w:p>
    <w:p>
      <w:pPr>
        <w:pStyle w:val="Heading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 Gustavo Fernandes de Lima.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luno(a): ______________________________________________ Nº: ____ Data: ____/ ____/ ____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º Prova do 4º Bimestre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1. Dados os CI’s das portas AND (7408), NAND (7400) e OR (7432), realize as conexões necessárias entre eles para representar o circuito da expressão abaixo, substituindo as portas INVERSORAS por portas NANDs: (valor 1,0 ponto).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79070</wp:posOffset>
                </wp:positionH>
                <wp:positionV relativeFrom="paragraph">
                  <wp:posOffset>231140</wp:posOffset>
                </wp:positionV>
                <wp:extent cx="6765290" cy="2214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5120" cy="2214720"/>
                          <a:chOff x="0" y="0"/>
                          <a:chExt cx="6765120" cy="2214720"/>
                        </a:xfrm>
                      </wpg:grpSpPr>
                      <pic:pic xmlns:pic="http://schemas.openxmlformats.org/drawingml/2006/picture">
                        <pic:nvPicPr>
                          <pic:cNvPr id="0" name="Picture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66320" y="671760"/>
                            <a:ext cx="167148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17720" y="671760"/>
                            <a:ext cx="171648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14480" y="671760"/>
                            <a:ext cx="1690920" cy="71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29400" y="0"/>
                            <a:ext cx="46620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11640"/>
                            <a:ext cx="70740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000" y="1146960"/>
                            <a:ext cx="698400" cy="36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814480" y="1792080"/>
                            <a:ext cx="491400" cy="42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334200" y="0"/>
                            <a:ext cx="431280" cy="46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1pt;margin-top:18.2pt;width:532.7pt;height:174.4pt" coordorigin="-282,364" coordsize="10654,34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1397;top:1422;width:2631;height:113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6990;top:1422;width:2702;height:112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4150;top:1422;width:2662;height:1127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237;top:364;width:733;height:570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stroked="f" o:allowincell="f" style="position:absolute;left:-282;top:1327;width:1113;height:488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stroked="f" o:allowincell="f" style="position:absolute;left:-268;top:2170;width:1099;height:570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stroked="f" o:allowincell="f" style="position:absolute;left:4150;top:3186;width:773;height:665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9693;top:364;width:678;height:733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e>
          </m:ba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</m:oMath>
      </m:oMathPara>
    </w:p>
    <w:p>
      <w:pPr>
        <w:pStyle w:val="Heading3"/>
        <w:spacing w:before="100" w:after="10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340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2. (Casan 2006) Qual a resposta é correta para a função Y simplificada da tabela verdade apresentada a seguir: (valor 1,0 ponto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165</wp:posOffset>
            </wp:positionH>
            <wp:positionV relativeFrom="paragraph">
              <wp:posOffset>132715</wp:posOffset>
            </wp:positionV>
            <wp:extent cx="1252855" cy="25203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0" r="-2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A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í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B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íd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C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í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D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ída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E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aíd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 Interprete a frase: “Existem 10 tipos de pessoas no mundo... as que entendem código binário e as que não entendem!" (1,0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4. Diferencie os níveis lógicos da família TTL da família CMOS. (valor 1,0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5. (Eletronorte 2006) Ocorreu um problema no circuito lógico que controlava o acionamento da bomba d’água que enche o tanque 2 com água vinda do tanque 1. Para realizar o conserto, é necessário descobrir qual a lógica de controle que acionava a saída C a partir dos níveis dos sensores A e B. Sabe-se que: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i) os sensores se mantêm em nível alto (1) quando em contato com a água.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 xml:space="preserve">ii) o sensor A está localizado próximo ao fundo do tanque 1, a fim de monitorar o esvaziamento desse tanque. 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 xml:space="preserve">iii) o sensor B está localizado próximo ao topo do tanque 2 , a fim de monitorar o enchimento desse tanque. 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>iv) a bomba é acionada quando recebe nível lógico alto (1) e desligada quando recebe nível lógico baixo (0).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aseado nas informações acima e no esboço do sistema abaixo, a expressão lógica que relaciona a saída C às entradas A e B no circuito de controle é: (valor 1,0 ponto)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270</wp:posOffset>
            </wp:positionH>
            <wp:positionV relativeFrom="paragraph">
              <wp:posOffset>48260</wp:posOffset>
            </wp:positionV>
            <wp:extent cx="1871980" cy="130746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98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A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B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C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D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E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sectPr>
          <w:type w:val="continuous"/>
          <w:pgSz w:w="11906" w:h="16838"/>
          <w:pgMar w:left="1021" w:right="1021" w:gutter="0" w:header="0" w:top="340" w:footer="0" w:bottom="567"/>
          <w:cols w:num="2" w:space="28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Petrobras 2006) A função </w:t>
      </w:r>
      <w:r>
        <w:rPr>
          <w:rFonts w:cs="Arial" w:ascii="Arial" w:hAnsi="Arial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BA</m:t>
        </m:r>
      </m:oMath>
      <w:r>
        <w:rPr>
          <w:rFonts w:cs="Arial" w:ascii="Arial" w:hAnsi="Arial"/>
          <w:sz w:val="22"/>
          <w:szCs w:val="22"/>
        </w:rPr>
        <w:t>, ao ser minimizada em termos de soma de produtos, pode ser implementada, sem contar as portas inversoras utilizadas, com: (valor 1,0 ponto)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uma porta AND de duas entradas e uma porta 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duas portas AND de duas entradas e uma porta 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C) três portas AND de duas entradas e uma porta OR de trê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uma porta 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) uma porta OR de trê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 (Celg 2004) Os números binários 11001111</w:t>
      </w:r>
      <w:r>
        <w:rPr>
          <w:rFonts w:cs="Arial" w:ascii="Arial" w:hAnsi="Arial"/>
          <w:sz w:val="22"/>
          <w:szCs w:val="22"/>
          <w:vertAlign w:val="subscript"/>
        </w:rPr>
        <w:t>(2)</w:t>
      </w:r>
      <w:r>
        <w:rPr>
          <w:rFonts w:cs="Arial" w:ascii="Arial" w:hAnsi="Arial"/>
          <w:sz w:val="22"/>
          <w:szCs w:val="22"/>
        </w:rPr>
        <w:t xml:space="preserve"> e 1000,0001</w:t>
      </w:r>
      <w:r>
        <w:rPr>
          <w:rFonts w:cs="Arial" w:ascii="Arial" w:hAnsi="Arial"/>
          <w:sz w:val="22"/>
          <w:szCs w:val="22"/>
          <w:vertAlign w:val="subscript"/>
        </w:rPr>
        <w:t>(2)</w:t>
      </w:r>
      <w:r>
        <w:rPr>
          <w:rFonts w:cs="Arial" w:ascii="Arial" w:hAnsi="Arial"/>
          <w:sz w:val="22"/>
          <w:szCs w:val="22"/>
        </w:rPr>
        <w:t>, convertidos para a base decimal, são: (valor 1,0 ponto)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) 201 e 8,625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B) 192 e 8,0001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) 207 e 8,0001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) 207 e 8,0625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E) 167 e 6, 0125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3. Expresse o número 137</w:t>
      </w:r>
      <w:r>
        <w:rPr>
          <w:rFonts w:cs="Arial" w:ascii="Arial" w:hAnsi="Arial"/>
          <w:b w:val="false"/>
          <w:sz w:val="22"/>
          <w:szCs w:val="22"/>
          <w:vertAlign w:val="subscript"/>
        </w:rPr>
        <w:t>(10)</w:t>
      </w:r>
      <w:r>
        <w:rPr>
          <w:rFonts w:cs="Arial" w:ascii="Arial" w:hAnsi="Arial"/>
          <w:b w:val="false"/>
          <w:sz w:val="22"/>
          <w:szCs w:val="22"/>
        </w:rPr>
        <w:t xml:space="preserve"> em binário puro e em BCD. Qual(ais) diferença(s) existe(m) entre esses valores? (valor 1,0 ponto)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>
          <w:trHeight w:val="194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Área para resposta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021" w:right="1021" w:gutter="0" w:header="0" w:top="340" w:footer="0" w:bottom="567"/>
          <w:formProt w:val="false"/>
          <w:textDirection w:val="lrTb"/>
          <w:docGrid w:type="default" w:linePitch="326" w:charSpace="0"/>
        </w:sectPr>
      </w:pP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04. (Petrobras 2006) Considere a seguinte figura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(valor 1,0 ponto)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drawing>
          <wp:inline distT="0" distB="0" distL="0" distR="0">
            <wp:extent cx="2879725" cy="25171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o circuito lógico mostrado na figura acima, a expressão booleana mais simples de Y, em função de A e B, é: (valor 1,0 ponto)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A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B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(C) </w:t>
      </w:r>
      <w:r>
        <w:rPr>
          <w:rFonts w:cs="Arial" w:ascii="Arial" w:hAnsi="Arial"/>
          <w:b w:val="fals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</m:oMath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D) 0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(E) 1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05. Utilize o diagrama abaixo para gerar o código Gray de três bits, completando a tabela verdade abaixo: (valor 1,0 ponto).</w:t>
      </w:r>
    </w:p>
    <w:p>
      <w:pPr>
        <w:pStyle w:val="Heading"/>
        <w:tabs>
          <w:tab w:val="clear" w:pos="720"/>
          <w:tab w:val="left" w:pos="284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351405" cy="18002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798"/>
        <w:gridCol w:w="798"/>
        <w:gridCol w:w="798"/>
        <w:gridCol w:w="798"/>
        <w:gridCol w:w="799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continuous"/>
          <w:pgSz w:w="11906" w:h="16838"/>
          <w:pgMar w:left="1021" w:right="1021" w:gutter="0" w:header="0" w:top="340" w:footer="0" w:bottom="567"/>
          <w:cols w:num="2" w:space="28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021" w:right="1021" w:gutter="0" w:header="0" w:top="340" w:footer="0" w:bottom="56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05T12:12:00Z</dcterms:modified>
  <cp:revision>214</cp:revision>
  <dc:subject/>
  <dc:title>CENTRO FEDERAL DE ENSINO E TECNOLOGIA DO RIO GRANDE DO NORTE</dc:title>
</cp:coreProperties>
</file>