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1428826832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2069388960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1775985581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