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1250102675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1053389265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1521770174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