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436489478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732896259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246466227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