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344731953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998448321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894745607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