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267196208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757517560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708994545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