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57032510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348663047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435179921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