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1921117046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1170417005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1448455543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