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771842620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488795770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26309448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