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3810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MPUS MOSSORÓ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O ACADÊMICO DE INDÚSTRIA E MEIO AMBIENTE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a Raimundo Firmino de Oliveira, 400 – Costa e Silva - Mossoró/RN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isciplina: Eletro-Eletrônica – Curso: Mecânica – Subsequente – Turma: 2.2030.1N.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of.º: Gustavo Fernandes de Lim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uno(a): ______________________________________________ Nº: ____ Data: ____/ ____/ 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ª Prova do 1º Bimestre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e na prova. A interpretação faz parte da prov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O que formaremos quando colocamos um núcleo de ferro dentro de uma bobina? Cite uma aplicação deste componente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Cite três acessórios complementares de um transformador e a finalidade de uma delas. (1,0 pt.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Esboce o gráfico de uma onda quadrada com base nos seguintes dados: f=1kHz e Vpp=2V. Escolha e preencha os valores de CH1 e Time que foram utilizados no osciloscópio.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155315" cy="21596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1400</wp:posOffset>
            </wp:positionH>
            <wp:positionV relativeFrom="paragraph">
              <wp:posOffset>26670</wp:posOffset>
            </wp:positionV>
            <wp:extent cx="2785110" cy="1440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04. Dado o gráfico ao lado, pede-se: (valor – 1,0 ponto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(a) o valor pico-a-pico e o valor eficaz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b) o período e a frequência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c) a expressão matemática para i(t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Em uma aula de laboratório foi proposto a montagem de um circuito RC série ligado a um gerador de sinais que fornecia uma onda senoidal de Vmax = Vpico = 8,5 V. Sabe-se que a resistência vale 12kΩ e capacitância vale 4,7nF. Pede-se: (a) o esquema elétrico do circuito; (b) a impedância da carga; (c) a corrente elétrica do circuito; (d) as tensões Vr e Vc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Com 5 A circulando no circuito da abaixo, qual é: (a) a potência ativa, (b) a potência reativa, (c) a potência aparente e (d) o fator de potência? (valor – 1,0 ponto)</w:t>
      </w:r>
    </w:p>
    <w:p>
      <w:pPr>
        <w:pStyle w:val="Normal"/>
        <w:autoSpaceDE w:val="false"/>
        <w:jc w:val="both"/>
        <w:rPr/>
      </w:pPr>
      <w:r>
        <w:rPr/>
        <w:object w:dxaOrig="8041" w:dyaOrig="72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3.4pt;height:113.35pt" filled="f" o:ole="">
            <v:imagedata r:id="rId6" o:title=""/>
          </v:shape>
          <o:OLEObject Type="Embed" ProgID="" ShapeID="ole_rId5" DrawAspect="Content" ObjectID="_1308202901" r:id="rId5"/>
        </w:object>
      </w:r>
    </w:p>
    <w:sectPr>
      <w:footerReference w:type="default" r:id="rId7"/>
      <w:type w:val="nextPage"/>
      <w:pgSz w:w="11906" w:h="16838"/>
      <w:pgMar w:left="1021" w:right="1021" w:gutter="0" w:header="0" w:top="340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1-05-10T00:20:00Z</dcterms:modified>
  <cp:revision>96</cp:revision>
  <dc:subject/>
  <dc:title>CENTRO FEDERAL DE ENSINO E TECNOLOGIA DO RIO GRANDE DO NORTE</dc:title>
</cp:coreProperties>
</file>