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340" w:footer="34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1. Um resistor de 2.2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provoca uma queda de tensão de 1,5 V. Qual o valor da corrente que circula pelo resistor (Valor – 0,5 ponto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(Vunesp-SP) Mediante estímulo, 2x10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íons de 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 xml:space="preserve"> atravessam a membrana de uma célula nervosa em 1,0 ms. Calcule a intensidade desta corrente elétrica, sabendo que a carga elementar é 1,6x10</w:t>
      </w:r>
      <w:r>
        <w:rPr>
          <w:rFonts w:cs="Arial" w:ascii="Arial" w:hAnsi="Arial"/>
          <w:sz w:val="22"/>
          <w:szCs w:val="22"/>
          <w:vertAlign w:val="superscript"/>
        </w:rPr>
        <w:t>-19</w:t>
      </w:r>
      <w:r>
        <w:rPr>
          <w:rFonts w:cs="Arial" w:ascii="Arial" w:hAnsi="Arial"/>
          <w:sz w:val="22"/>
          <w:szCs w:val="22"/>
        </w:rPr>
        <w:t xml:space="preserve"> C (Valor – 1,0 pon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m uma aula prática no Laboratório de Eletrônica, um aluno realizou a medição de resistência com ohmímetro digital e obteve a leitura de 487 Ω. Sabendo-se que o valor nominal deste mesmo resistor é de 470 Ω, determine o erro percentual (Valor – 1,0 pon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Utiliando o Teorema de Thévenin, determine I e VAB no resistor de 1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(Valor – 1,0 pont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518410" cy="12668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 o Teorema da Superposição, calcule a intensidade da corrente elétrica no circuito abaixo (Valor – 1,0 ponto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06680</wp:posOffset>
            </wp:positionV>
            <wp:extent cx="1591310" cy="1440180"/>
            <wp:effectExtent l="0" t="0" r="0" b="0"/>
            <wp:wrapTight wrapText="bothSides">
              <wp:wrapPolygon edited="0">
                <wp:start x="-159" y="0"/>
                <wp:lineTo x="-159" y="21419"/>
                <wp:lineTo x="21600" y="21419"/>
                <wp:lineTo x="21600" y="0"/>
                <wp:lineTo x="-1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Utilizando as Leis de Kirchhoff, determine as correntes I, 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Valor – 1,0 ponto)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2519045" cy="15824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7. Numa residência, dentre os eletrodomésticos, existem: uma churrasqueira elétrica (8 kW), um ferro elétrico (1 kW) e uma torradeira elétrica (1,2 kW). Num determinado dia, a churrasqueira funcionou durante 3h, o ferro elétrico durante 2h e a torradeira elétrica durante 1h. Sabendo-se que a tarifa por cada kWh é R$ 0,40, o circuito de uma residência está em paralelo e a tensão da rede é 220 V, calcule (Valor – 0,5 ponto cada item)?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 energia em kWh e o custo em reais nesse di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rrente que passa no medidor quando os três aparelhos estão ligados ao mesmo temp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08. Determine a resistência equivalente R</w:t>
      </w:r>
      <w:r>
        <w:rPr>
          <w:rFonts w:cs="Arial" w:ascii="Arial" w:hAnsi="Arial"/>
          <w:sz w:val="22"/>
          <w:szCs w:val="22"/>
          <w:vertAlign w:val="subscript"/>
        </w:rPr>
        <w:t>eq</w:t>
      </w:r>
      <w:r>
        <w:rPr>
          <w:rFonts w:cs="Arial" w:ascii="Arial" w:hAnsi="Arial"/>
          <w:sz w:val="22"/>
          <w:szCs w:val="22"/>
        </w:rPr>
        <w:t xml:space="preserve"> entre os pontos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, da rede resistiva abaixo (Valor – 1,0 ponto)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315</wp:posOffset>
            </wp:positionH>
            <wp:positionV relativeFrom="paragraph">
              <wp:posOffset>135890</wp:posOffset>
            </wp:positionV>
            <wp:extent cx="2516505" cy="1569720"/>
            <wp:effectExtent l="0" t="0" r="0" b="0"/>
            <wp:wrapTight wrapText="bothSides">
              <wp:wrapPolygon edited="0">
                <wp:start x="-79" y="0"/>
                <wp:lineTo x="-79" y="21467"/>
                <wp:lineTo x="21600" y="21467"/>
                <wp:lineTo x="21600" y="0"/>
                <wp:lineTo x="-7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09. (Cesgranrio - Petrobrás 2005 - Técnico(a) de Inspeção de Equipamentos e Instalações I - Mecânica e Metalurgia) </w:t>
      </w:r>
      <w:r>
        <w:rPr>
          <w:rFonts w:cs="Arial" w:ascii="Arial" w:hAnsi="Arial"/>
          <w:b w:val="false"/>
          <w:color w:val="231F20"/>
          <w:sz w:val="22"/>
          <w:szCs w:val="22"/>
        </w:rPr>
        <w:t xml:space="preserve">Considere o circuito elétrico abaixo, onde uma bateria de resistência interna desprezível mantém a tensão do circuito em 10 V </w:t>
      </w:r>
      <w:r>
        <w:rPr>
          <w:rFonts w:cs="Arial" w:ascii="Arial" w:hAnsi="Arial"/>
          <w:b w:val="false"/>
          <w:sz w:val="22"/>
          <w:szCs w:val="22"/>
        </w:rPr>
        <w:t>(Valor – 1,0 ponto)</w:t>
      </w:r>
      <w:r>
        <w:rPr>
          <w:rFonts w:cs="Arial" w:ascii="Arial" w:hAnsi="Arial"/>
          <w:b w:val="false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4495" cy="899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Sabendo-se que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1</w:t>
      </w:r>
      <w:r>
        <w:rPr>
          <w:rFonts w:cs="Arial" w:ascii="Arial" w:hAnsi="Arial"/>
          <w:color w:val="231F20"/>
          <w:sz w:val="22"/>
          <w:szCs w:val="22"/>
        </w:rPr>
        <w:t>,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231F20"/>
          <w:sz w:val="22"/>
          <w:szCs w:val="22"/>
        </w:rPr>
        <w:t xml:space="preserve"> e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231F20"/>
          <w:sz w:val="22"/>
          <w:szCs w:val="22"/>
        </w:rPr>
        <w:t xml:space="preserve"> valem, respectivamente, 6Ω, 5Ω e 20Ω, a potência total dissipada no conjunto de resistências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231F20"/>
          <w:sz w:val="22"/>
          <w:szCs w:val="22"/>
        </w:rPr>
        <w:t xml:space="preserve"> e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231F20"/>
          <w:sz w:val="22"/>
          <w:szCs w:val="22"/>
        </w:rPr>
        <w:t>, em W, é:</w:t>
      </w:r>
    </w:p>
    <w:tbl>
      <w:tblPr>
        <w:tblW w:w="4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1"/>
        <w:gridCol w:w="981"/>
      </w:tblGrid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A) 2</w:t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B) 4</w:t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C) 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D) 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E) 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Para a próxima questão</w:t>
      </w:r>
      <w:r>
        <w:rPr>
          <w:rFonts w:cs="Arial" w:ascii="Arial" w:hAnsi="Arial"/>
          <w:color w:val="231F20"/>
          <w:sz w:val="22"/>
          <w:szCs w:val="22"/>
        </w:rPr>
        <w:t xml:space="preserve">: marque para cada item com o código </w:t>
      </w:r>
      <w:r>
        <w:rPr>
          <w:rFonts w:cs="Arial" w:ascii="Arial" w:hAnsi="Arial"/>
          <w:b/>
          <w:color w:val="231F20"/>
          <w:sz w:val="22"/>
          <w:szCs w:val="22"/>
        </w:rPr>
        <w:t>C</w:t>
      </w:r>
      <w:r>
        <w:rPr>
          <w:rFonts w:cs="Arial" w:ascii="Arial" w:hAnsi="Arial"/>
          <w:color w:val="231F20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color w:val="231F20"/>
          <w:sz w:val="22"/>
          <w:szCs w:val="22"/>
        </w:rPr>
        <w:t>CERTO</w:t>
      </w:r>
      <w:r>
        <w:rPr>
          <w:rFonts w:cs="Arial" w:ascii="Arial" w:hAnsi="Arial"/>
          <w:color w:val="231F20"/>
          <w:sz w:val="22"/>
          <w:szCs w:val="22"/>
        </w:rPr>
        <w:t xml:space="preserve">; ou com o código </w:t>
      </w:r>
      <w:r>
        <w:rPr>
          <w:rFonts w:cs="Arial" w:ascii="Arial" w:hAnsi="Arial"/>
          <w:b/>
          <w:color w:val="231F20"/>
          <w:sz w:val="22"/>
          <w:szCs w:val="22"/>
        </w:rPr>
        <w:t>E</w:t>
      </w:r>
      <w:r>
        <w:rPr>
          <w:rFonts w:cs="Arial" w:ascii="Arial" w:hAnsi="Arial"/>
          <w:color w:val="231F20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color w:val="231F20"/>
          <w:sz w:val="22"/>
          <w:szCs w:val="22"/>
        </w:rPr>
        <w:t>ERRADO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(UnB/CESPE – PETROBRAS 2004 - Técnico(a) de Manutenção I — Mecânica) Um técnico de manutenção recebeu para análise o esquema de um circuito elétrico, dotado de uma fonte de alimentação e com as seguintes características (Valor – 0,25 ponto cada item)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circuito fornecia apenas um caminho para a circulação da corrente elétric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intensidade da corrente elétrica era a mesma ao longo de todo o circuito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circuito, havia 3 consumidores, sendo que o funcionamento de qualquer um deles dependia do funcionamento dos demais, e a resistência do consumidor 1 era de 100 Ω, a do consumidor 2, de 120 Ω e a do consumidor 3, de 80 Ω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ndo a análise do circuito descrito acima, julgue os itens a segui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   ) Como existe um único caminho, a corrente que sai do pólo negativo da fonte passa pelos consumidores e retorna à fonte pelo pólo positiv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 A resistência equivalente do sistema apresentado será de 300 Ω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Em função da ligação direta dos consumidores à fonte, as tensões dos consumidores são as mesmas da fon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     ) O circuito apresentado é um equalizador de tensão, portanto, não permite a queda de tensã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    ) Ao se colocar um amperímetro devidamente posicionado para medir a corrente em qualquer parte do circuito, esse instrumento indicará o mesmo valor para a corrente elétr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 Se a tensão nos terminais da fonte for de 220 V, a corrente do circuito será de 633 mA.</w:t>
      </w:r>
    </w:p>
    <w:p>
      <w:pPr>
        <w:sectPr>
          <w:type w:val="continuous"/>
          <w:pgSz w:w="11906" w:h="16838"/>
          <w:pgMar w:left="1021" w:right="1021" w:gutter="0" w:header="0" w:top="340" w:footer="340" w:bottom="907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021" w:right="1021" w:gutter="0" w:header="0" w:top="340" w:footer="34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4-26T13:00:00Z</dcterms:modified>
  <cp:revision>68</cp:revision>
  <dc:subject/>
  <dc:title>CENTRO FEDERAL DE ENSINO E TECNOLOGIA DO RIO GRANDE DO NORTE</dc:title>
</cp:coreProperties>
</file>