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das questões faz parte da prova. Não emprestar calculadoras, borrachas ou qualquer outro material escola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1. Utiliando o Teorema de Thévenin, determine I e VAB no resistor de 1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(Valor – 1,25 pont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518410" cy="12668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Utilizando as Leis de Kirchhoff, determine as correntes I, 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Valor – 1,25 ponto)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2519045" cy="15824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3. Dado o gráfico ao lado, pede-se: (valor – 1,25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2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</w:rPr>
        <w:t>03. (CEFET-MG 2008) Seja o circuito retificador de onda completa, mostrado na figura abaixo. Considerando que os diodos são ideais, que em 60 Hz senoidal e que R</w:t>
      </w:r>
      <w:r>
        <w:rPr>
          <w:rFonts w:cs="Arial" w:ascii="Arial" w:hAnsi="Arial"/>
          <w:b w:val="false"/>
          <w:sz w:val="22"/>
          <w:szCs w:val="22"/>
          <w:vertAlign w:val="subscript"/>
        </w:rPr>
        <w:t>L</w:t>
      </w:r>
      <w:r>
        <w:rPr>
          <w:rFonts w:cs="Arial" w:ascii="Arial" w:hAnsi="Arial"/>
          <w:b w:val="false"/>
          <w:sz w:val="22"/>
          <w:szCs w:val="22"/>
        </w:rPr>
        <w:t>=100ohms, o valor médio de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o</w:t>
      </w:r>
      <w:r>
        <w:rPr>
          <w:rFonts w:cs="Arial" w:ascii="Arial" w:hAnsi="Arial"/>
          <w:b w:val="false"/>
          <w:sz w:val="22"/>
          <w:szCs w:val="22"/>
        </w:rPr>
        <w:t>(t) é aproximadamente: (valor 1,25 ponto)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3019425" cy="1800225"/>
            <wp:effectExtent l="0" t="0" r="0" b="0"/>
            <wp:wrapTight wrapText="bothSides">
              <wp:wrapPolygon edited="0">
                <wp:start x="-65" y="0"/>
                <wp:lineTo x="-65" y="21483"/>
                <wp:lineTo x="21600" y="21483"/>
                <wp:lineTo x="21600" y="0"/>
                <wp:lineTo x="-6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95</wp:posOffset>
                </wp:positionH>
                <wp:positionV relativeFrom="paragraph">
                  <wp:posOffset>21590</wp:posOffset>
                </wp:positionV>
                <wp:extent cx="2348865" cy="1580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rea para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24.45pt;mso-wrap-distance-left:9.05pt;mso-wrap-distance-right:9.05pt;mso-wrap-distance-top:0pt;mso-wrap-distance-bottom:0pt;margin-top:1.7pt;mso-position-vertical-relative:text;margin-left:5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rea para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98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198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99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168 V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4. Dado o circuito abaixo, desenhe a forma de onda da tensão em R. (valor 1,25 ponto)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565</wp:posOffset>
                </wp:positionH>
                <wp:positionV relativeFrom="paragraph">
                  <wp:posOffset>59055</wp:posOffset>
                </wp:positionV>
                <wp:extent cx="1102995" cy="1009650"/>
                <wp:effectExtent l="571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1009800"/>
                          <a:chOff x="0" y="0"/>
                          <a:chExt cx="1103040" cy="1009800"/>
                        </a:xfrm>
                      </wpg:grpSpPr>
                      <wps:wsp>
                        <wps:cNvCnPr/>
                        <wps:spPr>
                          <a:xfrm>
                            <a:off x="110304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440" cy="333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76440"/>
                            <a:ext cx="343440" cy="333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4.65pt;width:86.85pt;height:79.5pt" coordorigin="719,93" coordsize="1737,159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56;top:11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;top: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719;top:633;width:540;height:524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260;top:1158;width:540;height:524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0865</wp:posOffset>
                </wp:positionH>
                <wp:positionV relativeFrom="paragraph">
                  <wp:posOffset>59055</wp:posOffset>
                </wp:positionV>
                <wp:extent cx="1219835" cy="108712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087200"/>
                          <a:chOff x="0" y="0"/>
                          <a:chExt cx="1219680" cy="1087200"/>
                        </a:xfrm>
                      </wpg:grpSpPr>
                      <wps:wsp>
                        <wps:cNvCnPr/>
                        <wps:spPr>
                          <a:xfrm>
                            <a:off x="0" y="676800"/>
                            <a:ext cx="122040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760" y="0"/>
                            <a:ext cx="2880" cy="108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4.65pt;width:96.05pt;height:85.6pt" coordorigin="6899,93" coordsize="1921,1712">
                <v:shape id="shape_0" stroked="t" o:allowincell="f" style="position:absolute;left:6899;top:1159;width:1921;height: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8;top:93;width:4;height:171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53895</wp:posOffset>
            </wp:positionH>
            <wp:positionV relativeFrom="paragraph">
              <wp:posOffset>32385</wp:posOffset>
            </wp:positionV>
            <wp:extent cx="2152650" cy="952500"/>
            <wp:effectExtent l="0" t="0" r="0" b="0"/>
            <wp:wrapTight wrapText="bothSides">
              <wp:wrapPolygon edited="0">
                <wp:start x="-95" y="0"/>
                <wp:lineTo x="-95" y="21382"/>
                <wp:lineTo x="21600" y="21382"/>
                <wp:lineTo x="21600" y="0"/>
                <wp:lineTo x="-95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+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Petrobras/TÉCNICO(A) DE MANUTENÇÃO I - MECÂNICA) A operação de adição dos números binários 10011010 e 00111000 resulta em: (valor 1,25 pont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10110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10100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C) 11010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10111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) 10101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(UnB/CESPE – UNIPAMPA - Técnico de Laboratório) Complete com C (certo) ou E (errado): (valor 1,25 pont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34510" cy="1438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relação ao circuito lógico mostrado na figura acima, que é formado pela interconexão de duas portas inversoras, duas portas E e uma porta OU, julgue os itens que se segue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(    ) A saída do circuito lógico é representada pela função boolea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e(    ) A saída do circuito estará em nível lógico alto —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 xml:space="preserve"> — sempre que as variáveis de entrada A e B estiverem em níveis lógicos diferentes. De forma complementar, a saída estará em nível lógico baixo —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— sempre que as variáveis de entrada estiverem em níveis lógicos iguais. Trata-se, portanto, de um circuito comparad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3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7-12T22:11:00Z</dcterms:modified>
  <cp:revision>124</cp:revision>
  <dc:subject/>
  <dc:title>CENTRO FEDERAL DE ENSINO E TECNOLOGIA DO RIO GRANDE DO NORTE</dc:title>
</cp:coreProperties>
</file>